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ysteries Final Assessment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  <w:t>CHOOSE ONE</w:t>
      </w:r>
    </w:p>
    <w:p>
      <w:pPr>
        <w:pStyle w:val="Heading"/>
        <w:jc w:val="left"/>
        <w:rPr/>
      </w:pPr>
      <w:r>
        <w:rPr>
          <w:b/>
          <w:u w:val="single"/>
        </w:rPr>
        <w:t>DUE: November 30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Heading1"/>
        <w:rPr/>
      </w:pPr>
      <w:r>
        <w:rPr/>
        <w:t>Cereal Box Charact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hoose one main character from your story. Use a cereal box (or any box) and tell me about that character. 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>Front of Box</w:t>
      </w:r>
      <w:r>
        <w:rPr>
          <w:rFonts w:cs="Tahoma" w:ascii="Tahoma" w:hAnsi="Tahoma"/>
        </w:rPr>
        <w:t>: The title of your book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 xml:space="preserve">Illustration of your character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ame of your charact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In your own words, the case (or problem) that is solved </w:t>
        <w:tab/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One Side of your Box: </w: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Title it “Ingredients”</w: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ist at least 5 characteristics that make up your character.</w:t>
      </w:r>
    </w:p>
    <w:p>
      <w:pPr>
        <w:pStyle w:val="Normal"/>
        <w:ind w:left="720" w:firstLine="720"/>
        <w:rPr>
          <w:rFonts w:ascii="Tahoma" w:hAnsi="Tahoma" w:cs="Tahoma"/>
          <w:u w:val="single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 xml:space="preserve">Ex.  (shy, curious, good hearted, adventurous, etc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Second Side of your Box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Compare and contrast the character you chose and yourself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How are you alike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How are you differen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You can use bullet points or paragraph form. 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>Back of Box</w:t>
      </w:r>
      <w:r>
        <w:rPr>
          <w:rFonts w:cs="Tahoma" w:ascii="Tahoma" w:hAnsi="Tahoma"/>
        </w:rPr>
        <w:t xml:space="preserve">: Write a summary of the story. (2 paragraphs with at least 3-5 sentences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>Extra Credit:</w:t>
      </w:r>
      <w:r>
        <w:rPr>
          <w:rFonts w:cs="Tahoma" w:ascii="Tahoma" w:hAnsi="Tahoma"/>
        </w:rPr>
        <w:t xml:space="preserve"> On the lower portion of the back of the box, list main clues the “detective” used to solve the cas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Puzzle Piece Myster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ystery stories are written puzzles for readers. You will make a nine-piece puzzle that provides clues about the story you have read. Each puzzle pieces should be: </w:t>
      </w:r>
      <w:r>
        <w:rPr>
          <w:rFonts w:cs="Tahoma" w:ascii="Tahoma" w:hAnsi="Tahoma"/>
          <w:u w:val="single"/>
        </w:rPr>
        <w:t>NEAT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u w:val="single"/>
        </w:rPr>
        <w:t>COLORFUL</w:t>
      </w:r>
      <w:r>
        <w:rPr>
          <w:rFonts w:cs="Tahoma" w:ascii="Tahoma" w:hAnsi="Tahoma"/>
        </w:rPr>
        <w:t xml:space="preserve">, and </w:t>
      </w:r>
      <w:r>
        <w:rPr>
          <w:rFonts w:cs="Tahoma" w:ascii="Tahoma" w:hAnsi="Tahoma"/>
          <w:u w:val="single"/>
        </w:rPr>
        <w:t>EDITE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Piece 1: Creative display of the title and author of the book as well as your nam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iece 2: Tell the reader about the main character and the secondary characters.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Piece 3: Tell the reader about the settin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iece 4: Tell the read the problem (crime) in the book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iece 5: Write a short summary of the stor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iece 6: Illustrate your favorite scene in the book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iece 7: Tell the read three clues about the problem (crime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iece 8: Tell if you would recommend the book to a friend, why or why not. (Your personal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rating.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iece9: Tell how the case was solved. If possible just give a hint of how the crime was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solved without giving away the ending.</w:t>
      </w:r>
    </w:p>
    <w:p>
      <w:pPr>
        <w:pStyle w:val="TextBody"/>
        <w:rPr>
          <w:rFonts w:ascii="Tahoma" w:hAnsi="Tahoma" w:cs="Tahoma"/>
        </w:rPr>
      </w:pPr>
      <w:r>
        <w:rPr>
          <w:rFonts w:cs="Tahom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 the New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retend that you are a news reporter covering the case in your book. Write an article telling me about the case that happened. Who was involved? Was someone missing? Was there a mysterious character? How was the case solved? What were some clues the detectives used to solve the case? Write at least 3 paragraphs (3-5 sentences each)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nclude: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reative titl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Article should be at least 3 paragraphs (3-5 sentences each) typed OR neatly written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Include the main character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Highlight main events in the cas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Give clues from the book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Tell me how the case was solved 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Book Cov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reate a book cover for your book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Front cover: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Illustrate a cover that best depicts the book (be creative)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Include the title of the book and the author and illustrator (if there is on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ack cover: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Favorite or important quotes from the book (at least 3)</w:t>
      </w:r>
    </w:p>
    <w:p>
      <w:pPr>
        <w:pStyle w:val="Heading2"/>
        <w:ind w:left="2880" w:hanging="0"/>
        <w:rPr/>
      </w:pPr>
      <w:r>
        <w:rPr/>
        <w:t>OR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Make up quotes from magazines or newspapers responding to the book (at least 3)</w:t>
      </w:r>
    </w:p>
    <w:p>
      <w:pPr>
        <w:pStyle w:val="Normal"/>
        <w:ind w:left="2160" w:firstLine="720"/>
        <w:rPr/>
      </w:pPr>
      <w:r>
        <w:rPr>
          <w:rFonts w:cs="Tahoma" w:ascii="Tahoma" w:hAnsi="Tahoma"/>
        </w:rPr>
        <w:t xml:space="preserve">Examples: </w:t>
      </w:r>
      <w:r>
        <w:rPr>
          <w:rFonts w:cs="Tahoma" w:ascii="Tahoma" w:hAnsi="Tahoma"/>
          <w:color w:val="000000"/>
          <w:sz w:val="23"/>
          <w:szCs w:val="23"/>
        </w:rPr>
        <w:t>“Page flipping suspense.” ~Time Magazine</w:t>
      </w:r>
    </w:p>
    <w:p>
      <w:pPr>
        <w:pStyle w:val="Normal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ab/>
        <w:tab/>
        <w:t xml:space="preserve">  </w:t>
        <w:tab/>
        <w:tab/>
        <w:tab/>
        <w:t xml:space="preserve">    “ You won’t want to put this book down.” ~US Weekly</w:t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cs="Tahoma" w:ascii="Tahoma" w:hAnsi="Tahoma"/>
          <w:color w:val="000000"/>
          <w:sz w:val="23"/>
          <w:szCs w:val="23"/>
        </w:rPr>
        <w:tab/>
        <w:tab/>
        <w:t xml:space="preserve">    “ You get caught in the book and become a detective.” ~Newswee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ront flap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ummarize the story. </w:t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</w:rPr>
        <w:t>Write (typed or neatly written) at least 2 paragraphs (3-5 sentences each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Back flap: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Brief information about the author (one paragraph 3-5 sentences)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Possible things to include: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hat other books has he/she written? 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hy did he/she write the book? 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here is he/she from? 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hy is he/she an author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pine: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Title of the book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Author(s) or the boo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You </w:t>
      </w:r>
      <w:r>
        <w:rPr>
          <w:rFonts w:cs="Tahoma" w:ascii="Tahoma" w:hAnsi="Tahoma"/>
          <w:b/>
          <w:bCs/>
        </w:rPr>
        <w:t>can</w:t>
      </w:r>
      <w:r>
        <w:rPr>
          <w:rFonts w:cs="Tahoma" w:ascii="Tahoma" w:hAnsi="Tahoma"/>
        </w:rPr>
        <w:t xml:space="preserve"> create your book jacket online: </w:t>
      </w:r>
      <w:hyperlink r:id="rId2">
        <w:r>
          <w:rPr>
            <w:rStyle w:val="InternetLink"/>
            <w:rFonts w:cs="Tahoma" w:ascii="Tahoma" w:hAnsi="Tahoma"/>
          </w:rPr>
          <w:t>http://www.readwritethink.org/materials/bookcover/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Make sure you choose “full dust jacket”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It does not save your work, meaning you must complete it in one sitting 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520"/>
        </w:tabs>
        <w:ind w:left="15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240"/>
        </w:tabs>
        <w:ind w:left="2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60"/>
        </w:tabs>
        <w:ind w:left="2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80"/>
        </w:tabs>
        <w:ind w:left="3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00"/>
        </w:tabs>
        <w:ind w:left="4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20"/>
        </w:tabs>
        <w:ind w:left="5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40"/>
        </w:tabs>
        <w:ind w:left="5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60"/>
        </w:tabs>
        <w:ind w:left="6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80"/>
        </w:tabs>
        <w:ind w:left="72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520"/>
        </w:tabs>
        <w:ind w:left="15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2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dwritethink.org/materials/bookcov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22:22:00Z</dcterms:created>
  <dc:creator>PSD</dc:creator>
  <dc:description/>
  <cp:keywords/>
  <dc:language>en-US</dc:language>
  <cp:lastModifiedBy>PSD</cp:lastModifiedBy>
  <cp:lastPrinted>2010-11-11T16:40:00Z</cp:lastPrinted>
  <dcterms:modified xsi:type="dcterms:W3CDTF">2010-11-12T15:33:00Z</dcterms:modified>
  <cp:revision>26</cp:revision>
  <dc:subject/>
  <dc:title>Mysteries Final Assessment</dc:title>
</cp:coreProperties>
</file>